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"/>
        <w:gridCol w:w="504"/>
        <w:gridCol w:w="50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ntific Explan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ell how and why things occur in scientific and technical fiel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Introductio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eneral statement identifies what is being explain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Bod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quence of events is described, and a concluding statement is usually mad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aragraph for each 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 includ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t is used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ach part do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 parts work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onclus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summarise the main poi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led diagrams or charts are used to illustrate the sequence of events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Feature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and abstract noun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n groups provided detailed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scientific terms relating to the topic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verb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ense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ctions of time and cause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 sent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ntific Explan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ell how and why things occur in scientific and technical fiel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Introductio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eneral statement identifies what is being explain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Bod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quence of events is described, and a concluding statement is usually mad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aragraph for each 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 includ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t is used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ach part do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 parts work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onclus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summarise the main poi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elled diagrams or charts are used to illustrate the sequence of events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Feature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and abstract noun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n groups provided detailed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scientific terms relating to the topic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verbs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ense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ctions of time and cause</w:t>
            </w:r>
          </w:p>
          <w:p>
            <w:pPr>
              <w:pStyle w:val="Normal"/>
              <w:numPr>
                <w:ilvl w:val="0"/>
                <w:numId w:val="1"/>
              </w:numPr>
              <w:ind w:left="853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 sent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53"/>
        </w:tabs>
        <w:ind w:left="8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14:00Z</dcterms:created>
  <dc:creator>08562818</dc:creator>
  <dc:description/>
  <cp:keywords/>
  <dc:language>en-US</dc:language>
  <cp:lastModifiedBy>08562818</cp:lastModifiedBy>
  <cp:lastPrinted>2009-07-21T10:32:00Z</cp:lastPrinted>
  <dcterms:modified xsi:type="dcterms:W3CDTF">2009-07-21T03:37:00Z</dcterms:modified>
  <cp:revision>1</cp:revision>
  <dc:subject/>
  <dc:title>Scientific Explanation</dc:title>
</cp:coreProperties>
</file>